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6.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371"/>
        <w:gridCol w:w="1843"/>
        <w:gridCol w:w="1701"/>
        <w:gridCol w:w="2126"/>
        <w:gridCol w:w="1276"/>
      </w:tblGrid>
      <w:tr>
        <w:trPr>
          <w:trHeight w:val="13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rócenie termin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ócenie terminu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Projektowo Wykonawcze „BIOPROJEKT” Grzegorz Jaśki, 97-310 Moszczenica, ul. Fabryczna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148, 48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left="9204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9204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9204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9204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Paweł Okrasa </w:t>
      </w:r>
    </w:p>
    <w:p>
      <w:pPr>
        <w:pStyle w:val="Normal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0.12.2015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0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5-12-10T13:03:00Z</dcterms:modified>
  <cp:revision>10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